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1897"/>
        <w:gridCol w:w="1897"/>
        <w:gridCol w:w="1898"/>
      </w:tblGrid>
      <w:tr>
        <w:trPr>
          <w:trHeight w:val="243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138555</wp:posOffset>
                      </wp:positionV>
                      <wp:extent cx="276225" cy="234950"/>
                      <wp:effectExtent l="17145" t="14605" r="16510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9.1pt;margin-top:89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09855</wp:posOffset>
                      </wp:positionV>
                      <wp:extent cx="276225" cy="234950"/>
                      <wp:effectExtent l="17145" t="14605" r="16510" b="120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1pt;margin-top:8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795655</wp:posOffset>
                      </wp:positionV>
                      <wp:extent cx="276225" cy="234950"/>
                      <wp:effectExtent l="17145" t="14605" r="16510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1pt;margin-top:62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336550</wp:posOffset>
                      </wp:positionV>
                      <wp:extent cx="276225" cy="234950"/>
                      <wp:effectExtent l="17145" t="14605" r="16510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pt;margin-top:26.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1138555</wp:posOffset>
                      </wp:positionV>
                      <wp:extent cx="276225" cy="234950"/>
                      <wp:effectExtent l="17145" t="14605" r="1651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6pt;margin-top:89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681355</wp:posOffset>
                      </wp:positionV>
                      <wp:extent cx="276225" cy="234950"/>
                      <wp:effectExtent l="17145" t="14605" r="16510" b="120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6pt;margin-top:53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109855</wp:posOffset>
                      </wp:positionV>
                      <wp:extent cx="276225" cy="234950"/>
                      <wp:effectExtent l="17145" t="14605" r="16510" b="120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6pt;margin-top:8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09855</wp:posOffset>
                      </wp:positionV>
                      <wp:extent cx="276225" cy="234950"/>
                      <wp:effectExtent l="17145" t="14605" r="16510" b="1206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35pt;margin-top:8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210820</wp:posOffset>
                      </wp:positionV>
                      <wp:extent cx="276225" cy="234950"/>
                      <wp:effectExtent l="17145" t="14605" r="16510" b="1206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3pt;margin-top:16.6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673735</wp:posOffset>
                      </wp:positionV>
                      <wp:extent cx="276225" cy="234950"/>
                      <wp:effectExtent l="17145" t="14605" r="16510" b="1206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3pt;margin-top:53.0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09855</wp:posOffset>
                      </wp:positionV>
                      <wp:extent cx="276225" cy="234950"/>
                      <wp:effectExtent l="17145" t="14605" r="16510" b="1206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8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138555</wp:posOffset>
                      </wp:positionV>
                      <wp:extent cx="276225" cy="234950"/>
                      <wp:effectExtent l="17145" t="14605" r="16510" b="1206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89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138555</wp:posOffset>
                      </wp:positionV>
                      <wp:extent cx="276225" cy="234950"/>
                      <wp:effectExtent l="17145" t="14605" r="16510" b="1206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85pt;margin-top:89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681355</wp:posOffset>
                      </wp:positionV>
                      <wp:extent cx="276225" cy="234950"/>
                      <wp:effectExtent l="17145" t="14605" r="16510" b="1206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85pt;margin-top:53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565150</wp:posOffset>
                      </wp:positionV>
                      <wp:extent cx="276225" cy="234950"/>
                      <wp:effectExtent l="17145" t="14605" r="16510" b="120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6pt;margin-top:44.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1252855</wp:posOffset>
                      </wp:positionV>
                      <wp:extent cx="276225" cy="234950"/>
                      <wp:effectExtent l="17145" t="14605" r="16510" b="120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6pt;margin-top:98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43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186180</wp:posOffset>
                      </wp:positionV>
                      <wp:extent cx="276225" cy="234950"/>
                      <wp:effectExtent l="17145" t="14605" r="16510" b="1206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1pt;margin-top:93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186180</wp:posOffset>
                      </wp:positionV>
                      <wp:extent cx="276225" cy="234950"/>
                      <wp:effectExtent l="17145" t="14605" r="16510" b="1206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1pt;margin-top:93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57480</wp:posOffset>
                      </wp:positionV>
                      <wp:extent cx="276225" cy="234950"/>
                      <wp:effectExtent l="17145" t="14605" r="16510" b="1206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1pt;margin-top:12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57480</wp:posOffset>
                      </wp:positionV>
                      <wp:extent cx="276225" cy="234950"/>
                      <wp:effectExtent l="17145" t="14605" r="16510" b="1206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1pt;margin-top:12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186180</wp:posOffset>
                      </wp:positionV>
                      <wp:extent cx="276225" cy="234950"/>
                      <wp:effectExtent l="17145" t="14605" r="16510" b="1206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6pt;margin-top:93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728980</wp:posOffset>
                      </wp:positionV>
                      <wp:extent cx="276225" cy="234950"/>
                      <wp:effectExtent l="17145" t="14605" r="16510" b="1206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6pt;margin-top:57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071880</wp:posOffset>
                      </wp:positionV>
                      <wp:extent cx="276225" cy="234950"/>
                      <wp:effectExtent l="17145" t="14605" r="16510" b="1206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6pt;margin-top:84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157480</wp:posOffset>
                      </wp:positionV>
                      <wp:extent cx="276225" cy="234950"/>
                      <wp:effectExtent l="17145" t="14605" r="16510" b="1206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6pt;margin-top:12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157480</wp:posOffset>
                      </wp:positionV>
                      <wp:extent cx="276225" cy="234950"/>
                      <wp:effectExtent l="17145" t="14605" r="16510" b="1206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6pt;margin-top:12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1071880</wp:posOffset>
                      </wp:positionV>
                      <wp:extent cx="276225" cy="234950"/>
                      <wp:effectExtent l="17145" t="14605" r="16510" b="1206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35pt;margin-top:84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1071880</wp:posOffset>
                      </wp:positionV>
                      <wp:extent cx="276225" cy="234950"/>
                      <wp:effectExtent l="17145" t="14605" r="16510" b="1206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35pt;margin-top:84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271780</wp:posOffset>
                      </wp:positionV>
                      <wp:extent cx="276225" cy="234950"/>
                      <wp:effectExtent l="17145" t="14605" r="16510" b="1206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35pt;margin-top:21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957580</wp:posOffset>
                      </wp:positionV>
                      <wp:extent cx="276225" cy="234950"/>
                      <wp:effectExtent l="17145" t="14605" r="16510" b="1206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85pt;margin-top:75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957580</wp:posOffset>
                      </wp:positionV>
                      <wp:extent cx="276225" cy="234950"/>
                      <wp:effectExtent l="17145" t="14605" r="16510" b="1206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75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57480</wp:posOffset>
                      </wp:positionV>
                      <wp:extent cx="276225" cy="234950"/>
                      <wp:effectExtent l="17145" t="14605" r="16510" b="1206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85pt;margin-top:12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57480</wp:posOffset>
                      </wp:positionV>
                      <wp:extent cx="276225" cy="234950"/>
                      <wp:effectExtent l="17145" t="14605" r="16510" b="1206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12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957580</wp:posOffset>
                      </wp:positionV>
                      <wp:extent cx="276225" cy="234950"/>
                      <wp:effectExtent l="17145" t="14605" r="16510" b="1206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6pt;margin-top:75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500380</wp:posOffset>
                      </wp:positionV>
                      <wp:extent cx="276225" cy="234950"/>
                      <wp:effectExtent l="17145" t="14605" r="16510" b="1206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.6pt;margin-top:39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71780</wp:posOffset>
                      </wp:positionV>
                      <wp:extent cx="276225" cy="234950"/>
                      <wp:effectExtent l="17145" t="14605" r="16510" b="1206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6pt;margin-top:21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43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776605</wp:posOffset>
                      </wp:positionV>
                      <wp:extent cx="276225" cy="234950"/>
                      <wp:effectExtent l="17145" t="14605" r="16510" b="1206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1pt;margin-top:61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90805</wp:posOffset>
                      </wp:positionV>
                      <wp:extent cx="276225" cy="234950"/>
                      <wp:effectExtent l="17145" t="14605" r="16510" b="1206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1pt;margin-top:7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233805</wp:posOffset>
                      </wp:positionV>
                      <wp:extent cx="276225" cy="234950"/>
                      <wp:effectExtent l="17145" t="14605" r="16510" b="1206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6pt;margin-top:97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205105</wp:posOffset>
                      </wp:positionV>
                      <wp:extent cx="276225" cy="234950"/>
                      <wp:effectExtent l="17145" t="14605" r="16510" b="1206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.6pt;margin-top:16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548005</wp:posOffset>
                      </wp:positionV>
                      <wp:extent cx="276225" cy="234950"/>
                      <wp:effectExtent l="17145" t="14605" r="16510" b="1206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6pt;margin-top:43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548005</wp:posOffset>
                      </wp:positionV>
                      <wp:extent cx="276225" cy="234950"/>
                      <wp:effectExtent l="17145" t="14605" r="16510" b="1206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6pt;margin-top:43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319405</wp:posOffset>
                      </wp:positionV>
                      <wp:extent cx="276225" cy="234950"/>
                      <wp:effectExtent l="17145" t="14605" r="16510" b="1206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35pt;margin-top:25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91210</wp:posOffset>
                      </wp:positionH>
                      <wp:positionV relativeFrom="paragraph">
                        <wp:posOffset>1228725</wp:posOffset>
                      </wp:positionV>
                      <wp:extent cx="276225" cy="234950"/>
                      <wp:effectExtent l="17145" t="14605" r="16510" b="1206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.3pt;margin-top:96.7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890905</wp:posOffset>
                      </wp:positionV>
                      <wp:extent cx="276225" cy="234950"/>
                      <wp:effectExtent l="17145" t="14605" r="16510" b="1206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35pt;margin-top:70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319405</wp:posOffset>
                      </wp:positionV>
                      <wp:extent cx="276225" cy="234950"/>
                      <wp:effectExtent l="17145" t="14605" r="16510" b="1206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35pt;margin-top:25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005205</wp:posOffset>
                      </wp:positionV>
                      <wp:extent cx="276225" cy="234950"/>
                      <wp:effectExtent l="17145" t="14605" r="16510" b="1206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5pt;margin-top:79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548005</wp:posOffset>
                      </wp:positionV>
                      <wp:extent cx="276225" cy="234950"/>
                      <wp:effectExtent l="17145" t="14605" r="16510" b="1206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5pt;margin-top:43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90805</wp:posOffset>
                      </wp:positionV>
                      <wp:extent cx="276225" cy="234950"/>
                      <wp:effectExtent l="17145" t="14605" r="16510" b="1206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5pt;margin-top:7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771525</wp:posOffset>
                      </wp:positionV>
                      <wp:extent cx="276225" cy="234950"/>
                      <wp:effectExtent l="17145" t="14605" r="16510" b="1206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6pt;margin-top:60.7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43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706120</wp:posOffset>
                      </wp:positionV>
                      <wp:extent cx="276225" cy="234950"/>
                      <wp:effectExtent l="17145" t="14605" r="16510" b="1206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pt;margin-top:55.6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34620</wp:posOffset>
                      </wp:positionV>
                      <wp:extent cx="276225" cy="234950"/>
                      <wp:effectExtent l="17145" t="14605" r="16510" b="1206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pt;margin-top:10.6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167130</wp:posOffset>
                      </wp:positionV>
                      <wp:extent cx="276225" cy="234950"/>
                      <wp:effectExtent l="17145" t="14605" r="16510" b="1206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1pt;margin-top:91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597535</wp:posOffset>
                      </wp:positionV>
                      <wp:extent cx="276225" cy="234950"/>
                      <wp:effectExtent l="17145" t="14605" r="16510" b="1206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15pt;margin-top:47.0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167130</wp:posOffset>
                      </wp:positionV>
                      <wp:extent cx="276225" cy="234950"/>
                      <wp:effectExtent l="17145" t="14605" r="16510" b="1206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6pt;margin-top:91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1167130</wp:posOffset>
                      </wp:positionV>
                      <wp:extent cx="276225" cy="234950"/>
                      <wp:effectExtent l="17145" t="14605" r="16510" b="1206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35pt;margin-top:91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934720</wp:posOffset>
                      </wp:positionV>
                      <wp:extent cx="276225" cy="234950"/>
                      <wp:effectExtent l="17145" t="14605" r="16510" b="1206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3pt;margin-top:73.6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367030</wp:posOffset>
                      </wp:positionV>
                      <wp:extent cx="276225" cy="234950"/>
                      <wp:effectExtent l="17145" t="14605" r="16510" b="1206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35pt;margin-top:28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4130</wp:posOffset>
                      </wp:positionV>
                      <wp:extent cx="276225" cy="234950"/>
                      <wp:effectExtent l="17145" t="14605" r="16510" b="1206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85pt;margin-top:1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481330</wp:posOffset>
                      </wp:positionV>
                      <wp:extent cx="276225" cy="234950"/>
                      <wp:effectExtent l="17145" t="14605" r="16510" b="1206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85pt;margin-top:37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281430</wp:posOffset>
                      </wp:positionV>
                      <wp:extent cx="276225" cy="234950"/>
                      <wp:effectExtent l="17145" t="14605" r="16510" b="1206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100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938530</wp:posOffset>
                      </wp:positionV>
                      <wp:extent cx="276225" cy="234950"/>
                      <wp:effectExtent l="17145" t="14605" r="16510" b="1206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85pt;margin-top:73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595630</wp:posOffset>
                      </wp:positionV>
                      <wp:extent cx="276225" cy="234950"/>
                      <wp:effectExtent l="17145" t="14605" r="16510" b="1206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6pt;margin-top:46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938530</wp:posOffset>
                      </wp:positionV>
                      <wp:extent cx="276225" cy="234950"/>
                      <wp:effectExtent l="17145" t="14605" r="16510" b="1206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6pt;margin-top:73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138430</wp:posOffset>
                      </wp:positionV>
                      <wp:extent cx="276225" cy="234950"/>
                      <wp:effectExtent l="17145" t="14605" r="16510" b="1206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6pt;margin-top:10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38430</wp:posOffset>
                      </wp:positionV>
                      <wp:extent cx="276225" cy="234950"/>
                      <wp:effectExtent l="17145" t="14605" r="16510" b="1206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4pt;margin-top:10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43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652780</wp:posOffset>
                      </wp:positionV>
                      <wp:extent cx="276225" cy="234950"/>
                      <wp:effectExtent l="17145" t="14605" r="16510" b="1206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1pt;margin-top:51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308610</wp:posOffset>
                      </wp:positionV>
                      <wp:extent cx="276225" cy="234950"/>
                      <wp:effectExtent l="17145" t="14605" r="16510" b="1206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4pt;margin-top:24.3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95580</wp:posOffset>
                      </wp:positionV>
                      <wp:extent cx="276225" cy="234950"/>
                      <wp:effectExtent l="17145" t="14605" r="16510" b="1206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1pt;margin-top:15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989330</wp:posOffset>
                      </wp:positionV>
                      <wp:extent cx="276225" cy="234950"/>
                      <wp:effectExtent l="17145" t="14605" r="16510" b="1206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15pt;margin-top:77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309880</wp:posOffset>
                      </wp:positionV>
                      <wp:extent cx="276225" cy="234950"/>
                      <wp:effectExtent l="17145" t="14605" r="16510" b="1206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6pt;margin-top:24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995680</wp:posOffset>
                      </wp:positionV>
                      <wp:extent cx="276225" cy="234950"/>
                      <wp:effectExtent l="17145" t="14605" r="16510" b="1206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6pt;margin-top:78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309880</wp:posOffset>
                      </wp:positionV>
                      <wp:extent cx="276225" cy="234950"/>
                      <wp:effectExtent l="17145" t="14605" r="16510" b="1206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6pt;margin-top:24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538480</wp:posOffset>
                      </wp:positionV>
                      <wp:extent cx="276225" cy="234950"/>
                      <wp:effectExtent l="17145" t="14605" r="16510" b="1206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35pt;margin-top:42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767080</wp:posOffset>
                      </wp:positionV>
                      <wp:extent cx="276225" cy="234950"/>
                      <wp:effectExtent l="17145" t="14605" r="16510" b="1206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35pt;margin-top:60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309880</wp:posOffset>
                      </wp:positionV>
                      <wp:extent cx="276225" cy="234950"/>
                      <wp:effectExtent l="17145" t="14605" r="16510" b="1206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35pt;margin-top:24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09880</wp:posOffset>
                      </wp:positionV>
                      <wp:extent cx="276225" cy="234950"/>
                      <wp:effectExtent l="17145" t="14605" r="16510" b="1206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85pt;margin-top:24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95580</wp:posOffset>
                      </wp:positionV>
                      <wp:extent cx="276225" cy="234950"/>
                      <wp:effectExtent l="17145" t="14605" r="16510" b="1206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15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615315</wp:posOffset>
                      </wp:positionH>
                      <wp:positionV relativeFrom="paragraph">
                        <wp:posOffset>983615</wp:posOffset>
                      </wp:positionV>
                      <wp:extent cx="276225" cy="234950"/>
                      <wp:effectExtent l="17145" t="14605" r="16510" b="1206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45pt;margin-top:77.4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160145</wp:posOffset>
                      </wp:positionV>
                      <wp:extent cx="276225" cy="234950"/>
                      <wp:effectExtent l="17145" t="14605" r="16510" b="1206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25pt;margin-top:91.3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109980</wp:posOffset>
                      </wp:positionV>
                      <wp:extent cx="276225" cy="234950"/>
                      <wp:effectExtent l="17145" t="14605" r="16510" b="1206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6pt;margin-top:87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652780</wp:posOffset>
                      </wp:positionV>
                      <wp:extent cx="276225" cy="234950"/>
                      <wp:effectExtent l="17145" t="14605" r="16510" b="1206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6pt;margin-top:51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81280</wp:posOffset>
                      </wp:positionV>
                      <wp:extent cx="276225" cy="234950"/>
                      <wp:effectExtent l="17145" t="14605" r="16510" b="1206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4pt;margin-top:6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81280</wp:posOffset>
                      </wp:positionV>
                      <wp:extent cx="276225" cy="234950"/>
                      <wp:effectExtent l="17145" t="14605" r="16510" b="1206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6pt;margin-top:6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K Count to Say Alternate B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0:28:00Z</dcterms:created>
  <dc:creator>wprevatt</dc:creator>
  <dc:description/>
  <cp:keywords/>
  <dc:language>en-US</dc:language>
  <cp:lastModifiedBy>user</cp:lastModifiedBy>
  <dcterms:modified xsi:type="dcterms:W3CDTF">2010-08-06T21:31:00Z</dcterms:modified>
  <cp:revision>4</cp:revision>
  <dc:subject/>
  <dc:title/>
</cp:coreProperties>
</file>